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Magdalena Ławniczak</w:t>
      </w:r>
    </w:p>
    <w:p>
      <w:pPr>
        <w:pStyle w:val="Heading"/>
        <w:jc w:val="left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Miejskie Przedszkole Nr 1</w:t>
      </w:r>
    </w:p>
    <w:p>
      <w:pPr>
        <w:pStyle w:val="Heading"/>
        <w:jc w:val="left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  <w:t>Gostyń</w:t>
      </w:r>
    </w:p>
    <w:p>
      <w:pPr>
        <w:pStyle w:val="Heading"/>
        <w:rPr>
          <w:i w:val="false"/>
          <w:i w:val="false"/>
          <w:iCs w:val="false"/>
          <w:sz w:val="32"/>
          <w:u w:val="single"/>
        </w:rPr>
      </w:pPr>
      <w:r>
        <w:rPr>
          <w:i w:val="false"/>
          <w:iCs w:val="false"/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Radzenie sobie z trudnymi  sytuacjami</w:t>
      </w:r>
    </w:p>
    <w:p>
      <w:pPr>
        <w:pStyle w:val="Normal"/>
        <w:jc w:val="center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i/>
          <w:iCs/>
          <w:sz w:val="32"/>
          <w:u w:val="single"/>
        </w:rPr>
        <w:t xml:space="preserve"> </w:t>
      </w:r>
      <w:r>
        <w:rPr>
          <w:i/>
          <w:iCs/>
          <w:sz w:val="32"/>
          <w:u w:val="single"/>
        </w:rPr>
        <w:t>w kontaktach z rodzicami</w:t>
      </w:r>
      <w:r>
        <w:rPr>
          <w:i/>
          <w:iCs/>
          <w:sz w:val="36"/>
          <w:u w:val="single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</w:rPr>
      </w:pPr>
      <w:r>
        <w:rPr>
          <w:sz w:val="20"/>
        </w:rPr>
        <w:t>Ostatnio coraz częściej mówi się o tym, że w procesie wychowania i edukacji dzieci w przedszkolu muszą również brać aktywny udział rodzice. Aby tak się stało, powinna istnieć faktyczna i efektywna współpraca pomiędzy nauczycielami zajmującymi się dziećmi przez kilka lat oraz rodzicami odpowiedzialnymi za dzieci przez ich całe niedorosłe życie.</w:t>
      </w:r>
    </w:p>
    <w:p>
      <w:pPr>
        <w:pStyle w:val="Normal"/>
        <w:rPr>
          <w:sz w:val="20"/>
        </w:rPr>
      </w:pPr>
      <w:r>
        <w:rPr>
          <w:sz w:val="20"/>
        </w:rPr>
        <w:t xml:space="preserve">Rodzice najwięcej wiedzą o dziecku, ich informacje i doświadczenia sięgają wstecz, dlatego też mogą być dla nas – nauczycieli źródłem wiedzy o aktualnych przeżyciach dziecka. </w:t>
      </w:r>
    </w:p>
    <w:p>
      <w:pPr>
        <w:pStyle w:val="Normal"/>
        <w:rPr>
          <w:sz w:val="20"/>
        </w:rPr>
      </w:pPr>
      <w:r>
        <w:rPr>
          <w:sz w:val="20"/>
        </w:rPr>
        <w:t xml:space="preserve">Przedszkole może wspomagać, współpracować, wzmacniać lub kompensować braki w opiece rodzicielskiej. Nie zastąpi jednak rodziców, nie weźmie za dziecko odpowiedzialności. </w:t>
      </w:r>
    </w:p>
    <w:p>
      <w:pPr>
        <w:pStyle w:val="Normal"/>
        <w:rPr>
          <w:sz w:val="20"/>
        </w:rPr>
      </w:pPr>
      <w:r>
        <w:rPr>
          <w:sz w:val="20"/>
        </w:rPr>
        <w:t>Mówiąc „prosto z mostu” jesteśmy skazani na szacunek i partnerską współpracę z rodzicami – to z partnerami trzeba rozmawiać, partnera trzeba dopuszczać do „kuchni”, z partnerem trzeba uzgadniać wspólne sprawy, te które dotyczą jego samego i jego dzieci.</w:t>
      </w:r>
    </w:p>
    <w:p>
      <w:pPr>
        <w:pStyle w:val="Normal"/>
        <w:rPr>
          <w:sz w:val="20"/>
        </w:rPr>
      </w:pPr>
      <w:r>
        <w:rPr>
          <w:sz w:val="20"/>
        </w:rPr>
        <w:t>Rodzice są, a w każdym razie powinni być naszymi pełnoprawnymi partnerami w wychowaniu i sprawowaniu opieki nad dziećmi. Im większą uzyskamy zgodność systemów wychowawczych między tym, jaki reprezentujemy w przedszkolu a tym, który realizują rodzice w domu, tym bardziej spójny i tym lepszy będzie rozwój dzieci.</w:t>
      </w:r>
    </w:p>
    <w:p>
      <w:pPr>
        <w:pStyle w:val="Normal"/>
        <w:rPr>
          <w:sz w:val="20"/>
        </w:rPr>
      </w:pPr>
      <w:r>
        <w:rPr>
          <w:sz w:val="20"/>
        </w:rPr>
        <w:t xml:space="preserve">Problem polega na tym, że prawdziwe partnerstwo i współpraca nie są łatwe. Obie strony wciąż wiele dzieli, kontakt utrudniają stereotypy, lęki, uprzedzenia, brak czasu, obie strony potrzebują wiedzy, umiejętności i okazji, aby mogły zbliżyć się do siebie. </w:t>
      </w:r>
    </w:p>
    <w:p>
      <w:pPr>
        <w:pStyle w:val="Normal"/>
        <w:rPr>
          <w:sz w:val="20"/>
        </w:rPr>
      </w:pPr>
      <w:r>
        <w:rPr>
          <w:sz w:val="20"/>
        </w:rPr>
        <w:t xml:space="preserve">Dobry kontakt wymaga : dobrej woli, otwartości, szacunku i sympatii, prawdy i uczciwości, umiejętności, dyskrecji. </w:t>
      </w:r>
    </w:p>
    <w:p>
      <w:pPr>
        <w:pStyle w:val="Normal"/>
        <w:rPr>
          <w:sz w:val="20"/>
        </w:rPr>
      </w:pPr>
      <w:r>
        <w:rPr>
          <w:sz w:val="20"/>
        </w:rPr>
        <w:t xml:space="preserve">Rodzice i nauczyciele w przedszkolu komunikują się ze sobą właściwie wyłącznie przez dzieci. Jeśli rozmawiają, to o postępach lub kłopotach dzieci, jeśli mają konflikty, to w związku z różnym podejściem do spraw wychowania lub opieki nad dzieckiem. </w:t>
      </w:r>
    </w:p>
    <w:p>
      <w:pPr>
        <w:pStyle w:val="Normal"/>
        <w:rPr>
          <w:sz w:val="20"/>
        </w:rPr>
      </w:pPr>
      <w:r>
        <w:rPr>
          <w:sz w:val="20"/>
        </w:rPr>
        <w:t>Tradycyjnie rodzice obawiają się nauczycieli, boją się interweniować w sprawie dziecka – jest to lęk przed niechęcią lub nawet zemstą nauczyciela. Nieważne, jak jest irracjonalny, rodzice boją się surowej oceny nauczyciela.</w:t>
      </w:r>
    </w:p>
    <w:p>
      <w:pPr>
        <w:pStyle w:val="Normal"/>
        <w:rPr/>
      </w:pPr>
      <w:r>
        <w:rPr>
          <w:sz w:val="20"/>
        </w:rPr>
        <w:t>Z drugiej strony nauczyciele mają często pretensje do rodziców, że dziecko jest agresywne w przedszkolu, informują o tym rodziców w formie „wyliczanki” i proszą aby rodzice porozmawiali z dzieckiem w domu. Potem, kiedy takie działania nie skutkują, to bardzo często nauczyciele interpretują zachowania dziecka na niekorzyść rodziców.</w:t>
      </w:r>
    </w:p>
    <w:p>
      <w:pPr>
        <w:pStyle w:val="Normal"/>
        <w:rPr>
          <w:sz w:val="20"/>
        </w:rPr>
      </w:pPr>
      <w:r>
        <w:rPr>
          <w:sz w:val="20"/>
        </w:rPr>
        <w:t>Źródłem napięć są również różne oczekiwania zarówno rodziców jak i nauczycieli. Rodzice bardzo często nie wiedzą czego mogą lub czego powinni oczekiwać od przedszkola, natomiast nauczyciele pracują ciężko i ofiarnie z dziećmi i oczekują od rodziców nawet nie wdzięczności, ale po prostu zrozumienia i chęci współpracy, kiedy nauczyciel nie widzi takiej reakcji czuje się rozczarowany i traci motywację.</w:t>
      </w:r>
    </w:p>
    <w:p>
      <w:pPr>
        <w:pStyle w:val="Normal"/>
        <w:rPr/>
      </w:pPr>
      <w:r>
        <w:rPr>
          <w:sz w:val="20"/>
        </w:rPr>
        <w:t>Nikt nie nauczył nas - nauczycieli praktycznych umiejętności komunikacji, zwłaszcza komunikacji z rodzicami, a jak widać z praktyki nie jest to łatwy partner. Wielokrotnie trzeba informować go o trudnych sprawach, które wymagają rozwiązania, wiele też razy trzeba wystąpić z żądaniem większego zaangażowania. Nie wiemy jak to robić, w efekcie robimy to źle lub nie robimy nic.</w:t>
      </w:r>
    </w:p>
    <w:p>
      <w:pPr>
        <w:pStyle w:val="Normal"/>
        <w:rPr/>
      </w:pPr>
      <w:r>
        <w:rPr>
          <w:sz w:val="20"/>
        </w:rPr>
        <w:t>Nauczyciele wielokrotnie są postawieni w sytuacji, kiedy problemy dziecka dotykają kryzysów w rodzinie lub głębokich problemów psychologicznych. Nie wiedzą wówczas jak się zachować, wtedy bardzo łatwo można popełnić błąd, za który płacą wszyscy.</w:t>
      </w:r>
    </w:p>
    <w:p>
      <w:pPr>
        <w:pStyle w:val="Normal"/>
        <w:rPr>
          <w:sz w:val="20"/>
        </w:rPr>
      </w:pPr>
      <w:r>
        <w:rPr>
          <w:sz w:val="20"/>
        </w:rPr>
        <w:t xml:space="preserve">Kontakty z rodzicami utrudnia ostatnio zwłaszcza brak czasu zarówno ze strony nauczycieli jak i ze strony rodziców. Nauczycielom trudno dążyć do spotkań z rodzicami, ponieważ na ogół odbywają się one kosztem ich prywatnego czasu lub kosztem dzieci powierzonych ich opiece. Rodzice z kolei spieszą się do domu lub do innej pracy. </w:t>
      </w:r>
    </w:p>
    <w:p>
      <w:pPr>
        <w:pStyle w:val="Normal"/>
        <w:rPr>
          <w:sz w:val="20"/>
        </w:rPr>
      </w:pPr>
      <w:r>
        <w:rPr>
          <w:sz w:val="20"/>
        </w:rPr>
        <w:t>Dlatego najefektywniejszą formą kontaktu są codzienne kontakty, rozmowy indywidualne przeprowadzone podczas dyżurów nauczycielskich, ale także zebrania ogólne i grupowe oraz krótkie informacje raportujące zachowanie czy postępy ich dzieci.</w:t>
      </w:r>
    </w:p>
    <w:p>
      <w:pPr>
        <w:pStyle w:val="Normal"/>
        <w:rPr>
          <w:sz w:val="20"/>
        </w:rPr>
      </w:pPr>
      <w:r>
        <w:rPr>
          <w:sz w:val="20"/>
        </w:rPr>
        <w:t>Zadaniem każdego nauczyciela jest sterowanie współpracą z rodzicami. Można to osiągnąć dzięki odpowiednim formom, które nawet w dobrym stopniu poprawią umiejętność współpracy 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formacje dawane rodzicom muszą być konkretne – najlepiej, jeśli dotyczą poszczególnych zachowań lub konkretnych sytuacji – nie ogólne typu „zwykle”,  „zawsze” itd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żądane jest unikanie ocen i interpretacji – mogą być fałszywe lub błędne, podczas gdy relacja o zachowaniach dziecka jest prawdziwa  - oparta na własnej obserwacji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ardzo korzystne jest używanie formy tzw. „komunikatu : ja” tzn. wyjaśniającego stan uczuć i nastrój mówiącego w związku z konkretnym zachowaniem dziecka. „Komunikat : ja” zawsze jest prawdziwy (oczywiście, o ile nauczyciel nie kłamie); ponadto nawet trudne informacje są łatwiejsze do przyjęcia przez drugą osobę i mniej zagrażające, co zwiększa szansę podjęcia przez rodziców rzeczywistej wymiany myśli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auczyciel powinien umieć słuchać, powinien być pewny siebie i swoich kompetencji, co w paradoksalny sposób umożliwia konfrontowanie się z krytyką spokojnie, bez tendencji obronnych ani złości.</w:t>
      </w:r>
    </w:p>
    <w:p>
      <w:pPr>
        <w:pStyle w:val="Normal"/>
        <w:rPr>
          <w:sz w:val="20"/>
        </w:rPr>
      </w:pPr>
      <w:r>
        <w:rPr>
          <w:sz w:val="20"/>
        </w:rPr>
        <w:t>Trzeba uświadomić rodzicom, że nauczyciel to też człowiek, który ma swoje słabości :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auczyciel nie musi wszystkiego wiedzieć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auczyciel nie musi dawać rad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auczyciel nie jest terapeutą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auczyciel może być zmęczony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auczyciel może sobie nie radzić z dzieckiem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auczyciel może się mylić w ocenie swoich możliwości i w ocenie dziec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Magdalena “Czarna” Ławniczak</w:t>
        <w:br/>
        <w:t xml:space="preserve">E-mail: </w:t>
      </w:r>
      <w:hyperlink r:id="rId2">
        <w:r>
          <w:rPr>
            <w:rStyle w:val="InternetLink"/>
            <w:rFonts w:cs="Arial" w:ascii="Arial" w:hAnsi="Arial"/>
          </w:rPr>
          <w:t>piolen@poczta.onet.pl</w:t>
        </w:r>
      </w:hyperlink>
      <w:r>
        <w:rPr>
          <w:rFonts w:cs="Arial" w:ascii="Arial" w:hAnsi="Arial"/>
        </w:rPr>
        <w:t xml:space="preserve">  </w:t>
        <w:br/>
        <w:t>URL: http://lena.libra-wdr.pl - praca z dziećmi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len@poczta.onet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3:17:00Z</dcterms:created>
  <dc:creator>Ławniczak</dc:creator>
  <dc:description/>
  <dc:language>en-US</dc:language>
  <cp:lastModifiedBy>Ławniczak</cp:lastModifiedBy>
  <dcterms:modified xsi:type="dcterms:W3CDTF">2003-05-16T09:19:00Z</dcterms:modified>
  <cp:revision>7</cp:revision>
  <dc:subject/>
  <dc:title>Radzenie sobie w trudnych sytuacjach</dc:title>
</cp:coreProperties>
</file>